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Схід-4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Схід-4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06"/>
                              <w:gridCol w:w="5669"/>
                              <w:gridCol w:w="1248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ороз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ind w:left="420" w:hanging="4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Юрій Федорович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06"/>
                        <w:gridCol w:w="5669"/>
                        <w:gridCol w:w="1248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ороз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ind w:left="420" w:hanging="42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Юрій Федорович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142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12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3:00Z</dcterms:created>
  <dc:creator>upzsn6</dc:creator>
  <dc:description/>
  <cp:keywords/>
  <dc:language>en-US</dc:language>
  <cp:lastModifiedBy>upzsn6</cp:lastModifiedBy>
  <dcterms:modified xsi:type="dcterms:W3CDTF">2017-10-25T13:44:00Z</dcterms:modified>
  <cp:revision>3</cp:revision>
  <dc:subject/>
  <dc:title/>
</cp:coreProperties>
</file>